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LONG-DISTANCE TELEPHONE CALL LOG]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|DATE| CALLER |        TO        | LOCATION | NUMBER | LENGTH |CHARGE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|        |                  |          |        |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